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СЕПТ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Поздрављају и отпоздрављају уобичајеним изразима, представљају себе и друге и размењују једноставне личне информације у краткој комуникацији.</w:t>
            </w:r>
          </w:p>
          <w:p>
            <w:pPr>
              <w:pStyle w:val="Normal"/>
              <w:spacing w:before="0" w:after="0"/>
              <w:ind w:left="501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Саопштавају у неколико повезаних исказа основне информације о себи и другима и описују особе и жива бића једноставним језичким средствима.</w:t>
            </w:r>
          </w:p>
          <w:p>
            <w:pPr>
              <w:pStyle w:val="Normal"/>
              <w:spacing w:before="0" w:after="0"/>
              <w:ind w:left="501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ју и адекватно реагују на предлоге, савете и позиве на заједничке активности, формулишу сопствене предлоге и пружају додатне информације у складу са ситуацијом.</w:t>
            </w:r>
          </w:p>
          <w:p>
            <w:pPr>
              <w:pStyle w:val="Normal"/>
              <w:spacing w:before="0" w:after="0"/>
              <w:ind w:left="501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ју уобичајене молбе и захтеве и одговарају на њих, упућују сопствене молбе и захтеве и изражавају се на учтив начин (честитају, захваљују се, извињавају).</w:t>
            </w:r>
          </w:p>
          <w:p>
            <w:pPr>
              <w:pStyle w:val="Normal"/>
              <w:spacing w:before="0" w:after="0"/>
              <w:ind w:left="501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ју и следе једноставна упутства из свакодневног живота и формулишу сопствена упутства у комуникацији са другима.</w:t>
            </w:r>
          </w:p>
          <w:p>
            <w:pPr>
              <w:pStyle w:val="Normal"/>
              <w:spacing w:before="0" w:after="0"/>
              <w:ind w:left="501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Читају и слушају једноставније текстове у којима се описују радње, ситуације и умећа у садашњости и издвајају основне информације.</w:t>
            </w:r>
          </w:p>
          <w:p>
            <w:pPr>
              <w:pStyle w:val="Normal"/>
              <w:spacing w:before="0" w:after="0"/>
              <w:ind w:left="501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мењују појединачне или више повезаних информација које се односе на радње у садашњости и препознају врсту реченице на основу интонације у усменој комуникациј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o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yage dans les villes de Fra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mander et donner l’autoris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initi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 band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 band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eek-end entre copai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eek-end entre copai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s amis du Net, l’oppos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rimer l’oppos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, информ и рач, 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инф и р., грађ.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uvea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О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 ;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ОКТО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- Препознају и именују основне појмове у вези са темом и постављају једноставна питања у кратком интервјуу или разговору.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Прихватају или одбијају предлоге за активности користећи прикладне изразе учтивости у комуникацији.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ликују и правилно изговарају фонеме карактеристичне за француски језик и примењују их у усменој продукцији.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умеју једноставне исказе у вези са изражавањем допадања и недопадања и адекватно реагују на њих.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шају саговорнике, размењују мишљења и формулишу једноставне исказе у усменој интеракцији.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умеју уобичајене изразе који се односе на жеље, потребе, интересовања и осећања и користе их у краткој размини информација.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Изражавају сопствене жеље, интересовања, потребе и осећања једноставним језичким средствима.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умеју једноставне исказе у вези са дозволама, забранама, упозорењима, правилима понашања и обавезама и реагују на њих у комуникацији.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мењују једноставне информације у вези са дозволама, забранама, правилима понашања и обавезама у породици, школи и јавним мест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ados et le we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ur Internet, il y a des règ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rédiger un b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trôle contin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 esprit sain dans un corps sa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e ne me sens pas bie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iroir, miroi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орматика 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, грађ в, инф и р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., информатика 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., информ. и р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биологија, физ и здр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НОВ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репознају и именују основне појмове у вези са познатим темама и користе их у једноставним комуникативним ситуациј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азумеју и реагују на једноставне предлоге и формулишу сопствене предлоге у вези са свакодневним активност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остављају и одговарају на једноставна питања личне природе и размењују једноставне информације о себи и друг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роналазе тражене информације слушањем и читањем једноставних текстова и примењују их у комуникац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Читају и слушају једноставније текстове који описују особе, животиње, биљке, предмете, места и појаве и издвајају главне пода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Описују и упоређују особе, места, појаве и радње користећи неколико повезаних и једноставних и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азумеју и адекватно реагују на једноставне исказе који се односе на одлуке, обећања, планове, намере и предвиђања и размењују сличне поруке у краткој комуникац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аопштавају шта они сами или неко други планира, намерава или предвиђа у будућ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азумеју и користе једноставне исказе који се односе на количину, димензије и цене и размењују информације у вези са практичним животним ситуацијам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rimer la conséque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ur être en form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rimer la caus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ous avez dit beaux/bel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ous avez dit beaux/bel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éparation pour le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rrection du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.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биологија, физичко и здр. 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6"/>
        <w:gridCol w:w="956"/>
        <w:gridCol w:w="2389"/>
        <w:gridCol w:w="1314"/>
        <w:gridCol w:w="2031"/>
        <w:gridCol w:w="1747"/>
      </w:tblGrid>
      <w:tr>
        <w:trPr>
          <w:trHeight w:val="10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82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ДЕЦ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и препознају једноставне изразе који се односе на будућност, школско окружење, мултимедију и место становања и користе их у комуникацији на познате тем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ористе једноставна језичка средства за описивање и размену порука у вези са задатом темом у усменом и писаном облику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мењују кратке информације личне природе у свакодневним ситуацијама и у контексту школског окружењ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једноставне текстове који садрже описе особа, животиња, биљака, предмета, места и појава и издвајају кључне информациј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сују и упоређују жива бића, предмете, места и активности користећи једноставне језичке структуре и повезане исказ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и адекватно реагују на једноставне исказе у вези са плановима, намерама, одлукама и предвиђањим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мењују кратке поруке у којима се износе обећања, одлуке, планови и намер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аопштавају шта они сами или неко други планира, намерава или предвиђа у будућ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ienvenue dans le lycée numériqu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High-tech et to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prendre est un jeu sérieux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 vos manett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nger tou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nger tou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inventeur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elques inven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il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информатика 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атика и 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, инф. и р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.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 инф.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 грађанско в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тех. и технологија,муз кул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Nouveau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Pixel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Дата Статус</w:t>
      </w:r>
      <w:r>
        <w:br w:type="page"/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OПЕРАТИВНИ ПЛАН РАДА</w:t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АН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Разумеју, размењују и формулишу једноставне исказе који се односе на будуће радње, планове, намере, обећања и предвиђања и адекватно реагују на њих у комуникацији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Читају и слушају једноставне текстове у којима се описују особе, животиње, биљке, предмети, места и појаве и издвајају главне информације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Описују и упоређују људе, предмете, места, појаве и радње користећи неколико повезаних и једноставних исказа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Разумеју и препознају основне изразе у вези са будућношћу, животним окружењем и местом становања и користе их у кратким разговорима или писаним порукам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trôle contin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Peop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ituer dans  le temps et exprimer la duré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tins mondain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орматика и ра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техн и технологија, инф и ра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РЕДМЕТ: 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сми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</w:t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492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ФЕБР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једноставне текстове у којима се описују искуства, догађаји и способности у прошлости и издвајају најважније информациј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мењују кратке информације или низ повезаних исказа о личним искуствима, догађајима и способностима у прошл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сују у неколико повезаних исказа искуство или догађај из сопственог живота и говоре о животу познатих савремених или историјских лич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едстављају историјски догађај или личност користећи основни речник и временске везнике за истовременост и трајање радњ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ористе нову лексику како би описали догађаје из вести или других актуелних извора и прилагодили је сопственој језичкој продукциј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aconte un fait diver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acont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moi tou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temps du passé dans le réc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superstars en Fra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90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Разумеју уобичајене изразе у вези са жељама, потребама, интересовањима и осећањима и адекватно реагују на њих у комуникациј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Изражавају сопствене жеље, интересовања, потребе и осећања једноставним језичким средствима у усменом и писаном изразу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Разумеју и пружају једноставна упутства у вези са уобичајеним ситуацијама из свакодневног живота и примењују их у комуникациј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Поређују ситуације у својој земљи са ситуацијама у француском говорном подручју у вези са познатим темама и уочавају сличности и разлик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Примењују претходно стечена знања у новим комуникативним контекстима и повезују их са новим садржаје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Разумеју једноставна питања о оријентацији и положају предмета, бића и места у простору и о правцу кретања и одговарају на њих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Затраже и разумеју једноставна обавештења о кретању и просторним односима и описују правац кретања једноставним и повезаним исказим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Разумеју исказе у којима се тражи мишљење и адекватно реагују на њих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Изражавају своје мишљење, слагање или неслагање и дају кратко образложење за свој ста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stars préféré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Bilan,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trôle contin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 Catalogue des stars préféré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épar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ler de lieux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que ville est un mond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rimer la cond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adeaux souvenir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истематиза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 Музичка 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музичка к., Грађ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музичка к., Грађ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АПРИ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њују стечено граматичко и лексичко знање у вези са обрађеном темом и користе га у усменој и писаној комуникац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познају и именују речник везан за дестинације за одмор и забаву и користе га у једноставним исказ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кратке текстове у вези са путовањима и активностима и дискутују о основним појединостима уз вођена питањ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једноставне исказе који се односе на количину, димензије и цене и размењују информације у практичним ситуациј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шу кратку причу у прошлом времену користећи познату лексику и једноставне временске везн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исују и тумаче илустрације на задату тему и повезују их са текстом или усменим садржај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, траже и дају једноставна објашњења у ширем комуникативном контексту и примењују их у разгово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њују стечена знања и језичке способности у новим и непознатим ситуациј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пуњују непознат текст користећи лексику са претходно обрађених тема и логички га заокружуј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ристе нову лексику у игри или симулираној комуникативној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жавају своја допадања и недопадања у одређеној ситуацији и образлажу свој став једноставним исказим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mbre des curiosité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 Curiosité des vill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éparation pour le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rrection du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ric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à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r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истематиза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географија, инф и 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ађанско 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УЏБЕНИК: </w:t>
      </w:r>
      <w:r>
        <w:rPr>
          <w:rFonts w:cs="Times New Roman" w:ascii="Times New Roman" w:hAnsi="Times New Roman"/>
          <w:b/>
          <w:lang w:val="sr-Latn-RS"/>
        </w:rPr>
        <w:t xml:space="preserve">Nouveau </w:t>
      </w:r>
      <w:r>
        <w:rPr>
          <w:rFonts w:cs="Times New Roman" w:ascii="Times New Roman" w:hAnsi="Times New Roman"/>
          <w:b/>
          <w:lang w:val="sr-CS"/>
        </w:rPr>
        <w:t>Pixel 4</w:t>
      </w:r>
      <w:r>
        <w:rPr>
          <w:rFonts w:cs="Times New Roman" w:ascii="Times New Roman" w:hAnsi="Times New Roman"/>
          <w:b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746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Ј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њују стечено граматичко и лексичко знање у вези са задатом темом и одговарају на једноставна питања у вези са садржај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исују илустрације на тему која се обрађује и логички их повезују са текстом или усменим садржај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познају изразе из фамилијарног језика и жаргона и користе основни вокабулар тог типа у оквиру познатих те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и формулишу једноставне исказе који се односе на поседовање и припадање и постављају питања у том контекс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жавају своја допадања и недопадања у одређеној ситуацији и кратко их образлажу једноставним језичким средств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ређују појмове из српског језика и културе са појмовима из француске културе, уочавајући сличности и разл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једноставне исказе који се односе на изражавање допадања и недопадања и адекватно реагују на њих у комуникациј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lez text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l faut que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 paroles et en chan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 paroles et en chan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slam et le rap françai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Bila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fin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roj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ађанско 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. в., 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: 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uvea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  <w:tab/>
      </w:r>
    </w:p>
    <w:sectPr>
      <w:type w:val="nextPage"/>
      <w:pgSz w:orient="landscape" w:w="16838" w:h="11906"/>
      <w:pgMar w:left="851" w:right="851" w:gutter="0" w:header="0" w:top="56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3:10:00Z</dcterms:created>
  <dc:creator>User</dc:creator>
  <dc:description/>
  <cp:keywords/>
  <dc:language>en-US</dc:language>
  <cp:lastModifiedBy>Aleksandra Trkulja</cp:lastModifiedBy>
  <dcterms:modified xsi:type="dcterms:W3CDTF">2025-09-03T09:27:00Z</dcterms:modified>
  <cp:revision>68</cp:revision>
  <dc:subject/>
  <dc:title>ОПЕРАТИВНИ ПЛАН РАДА</dc:title>
</cp:coreProperties>
</file>